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103" w:right="-1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color w:val="000000"/>
          <w:sz w:val="28"/>
          <w:szCs w:val="28"/>
        </w:rPr>
        <w:t>Дача письменных разъяснений налогоплательщикам и налоговым агентам по вопросам применения муниципальных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103" w:right="-1" w:hanging="0"/>
        <w:rPr/>
      </w:pPr>
      <w:r>
        <w:rPr>
          <w:color w:val="000000"/>
          <w:sz w:val="28"/>
          <w:szCs w:val="28"/>
        </w:rPr>
        <w:t>нормативных правовых актов муниципального образования о налогах и сборах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103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103" w:right="-1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left="850" w:right="850" w:firstLine="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ФОРМА ЗАЯВЛЕНИЯ </w:t>
      </w:r>
    </w:p>
    <w:p>
      <w:pPr>
        <w:pStyle w:val="Normal"/>
        <w:ind w:left="850" w:right="850" w:firstLine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равлении опечаток и (или) ошибок в выданных в результате предоставления муниципальной услуги документах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bookmarkStart w:id="0" w:name="_Hlk175837237"/>
            <w:bookmarkEnd w:id="0"/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псинского муниципального округа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482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Ф.И.О., должность)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4820" w:hanging="0"/>
              <w:jc w:val="center"/>
              <w:rPr>
                <w:sz w:val="20"/>
              </w:rPr>
            </w:pPr>
            <w:r>
              <w:rPr>
                <w:sz w:val="20"/>
              </w:rPr>
              <w:t>(Ф.И.О. физического лица, адрес регистрации,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4820" w:hanging="0"/>
              <w:jc w:val="center"/>
              <w:rPr>
                <w:sz w:val="20"/>
              </w:rPr>
            </w:pPr>
            <w:r>
              <w:rPr>
                <w:sz w:val="20"/>
              </w:rPr>
              <w:t>паспортные данные, наименование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4820" w:hanging="0"/>
              <w:jc w:val="center"/>
              <w:rPr>
                <w:sz w:val="20"/>
              </w:rPr>
            </w:pPr>
            <w:r>
              <w:rPr>
                <w:sz w:val="20"/>
              </w:rPr>
              <w:t>и реквизиты юридического лица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4820" w:hanging="0"/>
              <w:jc w:val="center"/>
              <w:rPr>
                <w:sz w:val="20"/>
              </w:rPr>
            </w:pPr>
            <w:r>
              <w:rPr>
                <w:sz w:val="20"/>
              </w:rPr>
              <w:t>или индивидуального предпринимателя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4820" w:hanging="0"/>
              <w:jc w:val="center"/>
              <w:rPr>
                <w:sz w:val="20"/>
              </w:rPr>
            </w:pPr>
            <w:r>
              <w:rPr>
                <w:sz w:val="20"/>
              </w:rPr>
              <w:t>телефон, адрес эл. почты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_Hlk175837237"/>
            <w:bookmarkStart w:id="2" w:name="_Hlk175837237"/>
            <w:bookmarkEnd w:id="2"/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850" w:right="85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3" w:name="_Hlk140818289"/>
            <w:bookmarkEnd w:id="3"/>
            <w:r>
              <w:rPr>
                <w:b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Normal"/>
              <w:ind w:left="850" w:right="85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исправлении опечаток и (или) ошибок в выданных в результате предоставления муниципальной услуги документа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bookmarkStart w:id="4" w:name="_Hlk140818289"/>
            <w:bookmarkStart w:id="5" w:name="_Hlk140818289"/>
            <w:bookmarkEnd w:id="5"/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шу исправить ошибку (опечатку) в ___________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ind w:left="142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(наименование и реквизиты документа, заявленного к исправле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шибочно указанную информацию 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(указать пункт, раздел в котором допущена ошибка (опечатк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ить на ______________________________________________________.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(указывается исправленный текст пункта, раздела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 котором допущена ошибка (опечатка)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исправления ошибки (опечатки):_____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ind w:left="142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(ссылка на документацию)</w:t>
            </w:r>
          </w:p>
          <w:p>
            <w:pPr>
              <w:pStyle w:val="Normal"/>
              <w:ind w:left="142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явлению прилагаются следующие документы по описи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_________________________________________________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_________________________________________________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равленный документ прошу вручить (нужное отметить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финансовом управлении администрации Туапсинского муниципального округ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ФЦ при личном обраще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редством почтового отправления по адресу: 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редством Регионального портал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__________20____г. ___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(подпись заявителя)</w:t>
            </w:r>
          </w:p>
          <w:p>
            <w:pPr>
              <w:pStyle w:val="Normal"/>
              <w:ind w:left="142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widowControl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Туапсинского муниципального округа</w:t>
        <w:tab/>
        <w:t>Ю.Н. Ку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3:00Z</dcterms:created>
  <dc:creator>Nikita</dc:creator>
  <dc:description/>
  <cp:keywords/>
  <dc:language>en-US</dc:language>
  <cp:lastModifiedBy>Веселовская Ирина Станиславовна</cp:lastModifiedBy>
  <dcterms:modified xsi:type="dcterms:W3CDTF">2025-12-24T12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